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Kim Thomason</w:t>
      </w:r>
    </w:p>
    <w:p>
      <w:pPr>
        <w:pStyle w:val="Normal"/>
        <w:jc w:val="right"/>
        <w:rPr>
          <w:rFonts w:ascii="Arial" w:hAnsi="Arial" w:cs="Arial"/>
        </w:rPr>
      </w:pPr>
      <w:r>
        <w:rPr>
          <w:rFonts w:cs="Arial" w:ascii="Arial" w:hAnsi="Arial"/>
        </w:rPr>
        <w:t>March 30, 2007</w:t>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p>
      <w:pPr>
        <w:pStyle w:val="Normal"/>
        <w:jc w:val="center"/>
        <w:rPr/>
      </w:pPr>
      <w:r>
        <w:rPr>
          <w:rFonts w:cs="Arial" w:ascii="Arial" w:hAnsi="Arial"/>
          <w:b/>
          <w:bCs/>
          <w:sz w:val="28"/>
          <w:u w:val="single"/>
        </w:rPr>
        <w:t>The Courage to Teach</w:t>
      </w:r>
      <w:r>
        <w:rPr>
          <w:rFonts w:cs="Arial" w:ascii="Arial" w:hAnsi="Arial"/>
          <w:b/>
          <w:bCs/>
          <w:sz w:val="28"/>
        </w:rPr>
        <w:t>, Palmer</w:t>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 xml:space="preserve">After reading this article by Palmer, I spent a lot of time reflecting how I would as an instructional leader develop the “Heart of a Teacher”.  First the statement Palmer makes that “good teaching cannot be reduced to technique; good teaching comes from the identity and integrity of the teacher,” is very profound. I agree with his statement that good teaching comes from the identity and integrity of the teacher; however, the author seems to downplay the importance of good teaching techniqu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nswering the homework assignment, as an instructional leader, I would build upon Palmer’s ideas at staff meetings and during everyday conversations I would talk with instructors about their inner lives as well as my own.  Furthermore, at a staff meeting, I would ask the following questions, “Who was your mentor(s)?” and “What was it about you that allowed great mentoring to happen?”  Also, it appears that the more teachers talk about who they (we) are as teachers, they (we) have identity and integrity grow within us and among us. It would be critical that during each staff meeting there is time for shar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based upon Palmer’s article, I think that during an interview with a prospective teacher you should ask some questions that would shed light on the person’s identity, integrity and passion.  You could ask during the interview “Who was your mentor and what was it about you that allowed great mentoring to happen?”  Other questions that could be asked include the following:</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re you able to predict a person’s behavior based on your reading of that pers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ell me about a time when your work or idea was criticized? How did you fee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What are the disadvantages of teac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bove ideas (staff meeting discussions, daily discussions, and interview questions) will hopefully assist in creating a culture where teachers are engaged in personal analysis and a willingness to develop their craft.  However, I would also strive to create a culture where teachers are empowered.  By this I mean, empower teachers to do things outside the box, empower teachers to take risks (and know they have a safety net) and empower teachers to be a mentor or an apprentic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9:13:00Z</dcterms:created>
  <dc:creator>Kim Thomason</dc:creator>
  <dc:description/>
  <dc:language>en-US</dc:language>
  <cp:lastModifiedBy>Kim Thomason</cp:lastModifiedBy>
  <cp:lastPrinted>2007-03-29T14:20:00Z</cp:lastPrinted>
  <dcterms:modified xsi:type="dcterms:W3CDTF">2007-04-05T19:13:00Z</dcterms:modified>
  <cp:revision>2</cp:revision>
  <dc:subject/>
  <dc:title>Kim Thomason</dc:title>
</cp:coreProperties>
</file>